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803/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5. jun 2020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predškolskom vaspitanju i obrazovanju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15. juna 2020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ama Zakona o predškolskom vaspitanju i obrazovanju–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Gordana Tešanović, predsjednica Odbora,  Mirela Kajkut-Zeljković, Nataša Radulović, Dane Malešević, Ivanka Marković, Dalibor Stević, Danijel Jošić i Snježana Božić,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Ranka Perić Romić, Krsto Jandrić i Danijela Mrda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Natalija Trivić, ministar prosvjete i kulture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ama Zakona o predškolskom vaspitanju i obrazovanju–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razmatra na Des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 za izvjestioca određena je predsjednica Odbora.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803/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5. jun 2020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osnovnom vaspitanju i obrazovanju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15. juna 2020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ama Zakona o osnovnom vaspitanju i obrazovanju–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Gordana Tešanović, predsjednica Odbora,  Mirela Kajkut-Zeljković, Nataša Radulović, Dane Malešević, Ivanka Marković, Dalibor Stević, Danijel Jošić i Snježana Bož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Ranka Perić Romić, Krsto Jandrić i Danijela Mrda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Natalija Trivić, ministar prosvjete i kulture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, sa sedam glasova „za“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ama Zakona o osnovnom vaspitanju i obrazovanju–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razmatra na Deset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 za izvjestioca određena je predsjednica Odbora.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803/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5. jun 2020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srednjem  obrazovanju  i vaspitanju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15. juna 2020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ama Zakona o srednjem obrazovanju i vaspitanju –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Gordana Tešanović, predsjednica Odbora,  Mirela Kajkut-Zeljković, Nataša Radulović, Dane Malešević, Ivanka Marković, Dalibor Stević, Danijel Jošić i Snježana Bož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Ranka Perić Romić, Krsto Jandrić i Danijela Mrda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Natalija Trivić, ministar prosvjete i kulture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, sa sedam glasova „za“ usvojio stav da su ispunjen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ama Zakona o srednjem obrazovanju i vaspitanju–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razmatra na Deset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 za izvjestioca određena je predsjednica Odbora.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Heading4"/>
        <w:rPr>
          <w:rFonts w:ascii="Cambria" w:hAnsi="Cambria" w:cs="Cambria"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</w:t>
      </w:r>
    </w:p>
    <w:p>
      <w:pPr>
        <w:pStyle w:val="Heading4"/>
        <w:jc w:val="right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803/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5. jun 2020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visokom obrazovan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15. juna 2020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visokom obrazovanju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Gordana Tešanović, predsjednica Odbora,  Mirela Kajkut-Zeljković, Nataša Radulović, Dane Malešević, Ivanka Marković, Dalibor Stević, Danijel Jošić i Snježana Bož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Ranka Perić Romić, Krsto Jandrić i Danijela Mrda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Željana Jovičić, predstavnik Ministarstva za naučnotehnološki razvoj, visoko obrazovanje i informaciono društvo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visokom obrazovanj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razmatra na Des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 za izvjestioca određena je predsjednica Odbora.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803/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5. jun 2020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obezbjeđivanju kvaliteta u visokom obrazovanj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15. juna 2020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obezbjeđivanju kvaliteta u visokom obrazovanju Republike Srpske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Gordana Tešanović, predsjednica Odbora,  Mirela Kajkut-Zeljković, Nataša Radulović, Dane Malešević, Ivanka Marković, Dalibor Stević, Danijel Jošić i Snježana Bož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Ranka Perić Romić, Krsto Jandrić i Danijela Mrda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 je Jugoslav Vuk Tepić, predstavnik Agencije za akreditaciju visokoškolskih ustanova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obezbjeđivanju kvaliteta u visokom obrazovanju Republike Srpsk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razmatra na Dese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 za izvjestioca određena je predsjednica Odbora.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sr-Latn-CS" w:eastAsia="en-US"/>
      </w:rPr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63 •  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</w:t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63 •  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74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>НАРОДНА СКУПШТИНА РЕПУБЛИКЕ СРПСКЕ</w:t>
    </w:r>
  </w:p>
  <w:p>
    <w:pPr>
      <w:pStyle w:val="Normal"/>
      <w:jc w:val="center"/>
      <w:rPr/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Latn-CS" w:eastAsia="en-US"/>
      </w:rPr>
      <w:t xml:space="preserve">ODBOR ZA OBRAZOVANJE, NAUKU, KULTURU I INFORMISANJE                             </w:t>
    </w:r>
  </w:p>
  <w:p>
    <w:pPr>
      <w:pStyle w:val="Normal"/>
      <w:jc w:val="center"/>
      <w:rPr>
        <w:sz w:val="18"/>
        <w:szCs w:val="18"/>
        <w:lang w:val="sr-Latn-CS" w:eastAsia="en-US"/>
      </w:rPr>
    </w:pPr>
    <w:r>
      <w:rPr>
        <w:sz w:val="18"/>
        <w:szCs w:val="18"/>
        <w:lang w:val="sr-CS" w:eastAsia="en-US"/>
      </w:rPr>
      <w:t xml:space="preserve">ОДБОР ЗА ОБРАЗОВАЊЕ, НАУКУ, КУЛТУРУ И ИНФОРМИСАЊЕ                              </w:t>
    </w:r>
  </w:p>
  <w:p>
    <w:pPr>
      <w:pStyle w:val="Head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>НАРОДНА СКУПШТИНА РЕПУБЛИКЕ СРПСКЕ</w:t>
    </w:r>
  </w:p>
  <w:p>
    <w:pPr>
      <w:pStyle w:val="Normal"/>
      <w:jc w:val="center"/>
      <w:rPr/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Latn-CS" w:eastAsia="en-US"/>
      </w:rPr>
      <w:t xml:space="preserve">ODBOR ZA OBRAZOVANJE, NAUKU, KULTURU I INFORMISANJE                             </w:t>
    </w:r>
  </w:p>
  <w:p>
    <w:pPr>
      <w:pStyle w:val="Normal"/>
      <w:jc w:val="center"/>
      <w:rPr>
        <w:sz w:val="18"/>
        <w:szCs w:val="18"/>
        <w:lang w:val="sr-Latn-CS" w:eastAsia="en-US"/>
      </w:rPr>
    </w:pPr>
    <w:r>
      <w:rPr>
        <w:sz w:val="18"/>
        <w:szCs w:val="18"/>
        <w:lang w:val="sr-CS" w:eastAsia="en-US"/>
      </w:rPr>
      <w:t xml:space="preserve">ОДБОР ЗА ОБРАЗОВАЊЕ, НАУКУ, КУЛТУРУ И ИНФОРМИСАЊЕ                              </w:t>
    </w:r>
  </w:p>
  <w:p>
    <w:pPr>
      <w:pStyle w:val="Head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50:00Z</dcterms:created>
  <dc:creator>STIJAK MIROSLAV</dc:creator>
  <dc:description/>
  <cp:keywords/>
  <dc:language>en-US</dc:language>
  <cp:lastModifiedBy>suncicaC</cp:lastModifiedBy>
  <cp:lastPrinted>2020-06-16T09:53:00Z</cp:lastPrinted>
  <dcterms:modified xsi:type="dcterms:W3CDTF">2020-09-02T12:20:00Z</dcterms:modified>
  <cp:revision>7</cp:revision>
  <dc:subject/>
  <dc:title>Датум, 10</dc:title>
</cp:coreProperties>
</file>